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2</w:t>
      </w:r>
      <w:r>
        <w:rPr/>
        <w:t xml:space="preserve"> г., в гр. София се сключи настоящият договор межд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ЪЛГАРСКАТА НАРОДНА БАНКА</w:t>
      </w:r>
      <w:r>
        <w:rPr/>
        <w:t xml:space="preserve"> със седалище и адрес на управление:</w:t>
        <w:br/>
        <w:t xml:space="preserve">гр. София, пл. „Княз Александър І” № 1, БУЛСТАТ 000694037, представлявана от Петко Кръстев – Главен секретар и Снежанка Деянова – Главен счетоводител, от една страна, наричана в договора </w:t>
      </w:r>
      <w:r>
        <w:rPr>
          <w:b/>
        </w:rPr>
        <w:t>ВЪЗЛОЖИТЕЛ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right="26" w:firstLine="540"/>
        <w:jc w:val="both"/>
        <w:rPr/>
      </w:pPr>
      <w:r>
        <w:rPr>
          <w:b/>
          <w:caps/>
        </w:rPr>
        <w:t>....................................................</w:t>
      </w:r>
      <w:r>
        <w:rPr/>
        <w:t xml:space="preserve">, със седалище и адрес на управление ................................, с удостоверение за регистрация................................ г. от регистъра на лечебните заведения в Регионалния център по здравеопазване, гр. .................................. и ЕИК ........................., представлявано от ............................, наричано за краткост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/>
      </w:pPr>
      <w:r>
        <w:rPr/>
        <w:t>На основание чл. 14, ал. 4, т. 2 и глава осма „а” „Възлагане на обществени поръчки чрез публична покана” от Закона за обществените поръчки  и Протокол от .......................... за събиране, разглеждане и оценка на офертите, се сключи настоящият договор за следно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 медицински прегледи и изследвания на работещите в БНБ за обособена позиция №</w:t>
      </w:r>
      <w:r>
        <w:rPr>
          <w:lang w:val="ru-RU"/>
        </w:rPr>
        <w:t xml:space="preserve"> 1</w:t>
      </w:r>
      <w:r>
        <w:rPr/>
        <w:t xml:space="preserve">, съгласно изискванията на </w:t>
      </w:r>
      <w:r>
        <w:rPr>
          <w:b/>
        </w:rPr>
        <w:t xml:space="preserve">ВЪЗЛОЖИТЕЛЯ </w:t>
      </w:r>
      <w:r>
        <w:rPr/>
        <w:t xml:space="preserve">и офертата на </w:t>
      </w:r>
      <w:r>
        <w:rPr>
          <w:b/>
        </w:rPr>
        <w:t>ИЗПЪЛНИТЕЛЯ</w:t>
      </w:r>
      <w:r>
        <w:rPr/>
        <w:t>, която е неразделна част от договора.</w:t>
      </w:r>
    </w:p>
    <w:p>
      <w:pPr>
        <w:pStyle w:val="Normal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кабинети и манипулационни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 в т.ч. допълнителни дати за неявили се по график служители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за осигуряване на пакета от медицинските прегледи и изследвания за един работещ е в размер на ............................... (.............................), съгласно офертата на </w:t>
      </w:r>
      <w:r>
        <w:rPr>
          <w:b/>
          <w:lang w:val="ru-RU"/>
        </w:rPr>
        <w:t>ИЗПЪЛНИТЕЛ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(2) Цената по ал. 1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ключва всички разходи по изпълнение на договора за един работещ, в това число за извършване на лабораторните изследвания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(3) Плащанията по договора се извършват на два пъти, както следв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1. Част от сумата се изплаща след приключване на първата половина от периода, определен в графика по чл. 1, ал. 3 за провеждане на прегледите и изследванията, предмет на договора, срещу издаден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фактура. Сумата се изчислява на база цената, посочена в офертата за един работещ и броя на преминалите през първата половина от посочения в графика период.</w:t>
      </w:r>
    </w:p>
    <w:p>
      <w:pPr>
        <w:pStyle w:val="Normal"/>
        <w:ind w:firstLine="540"/>
        <w:jc w:val="both"/>
        <w:rPr>
          <w:b/>
          <w:b/>
        </w:rPr>
      </w:pPr>
      <w:r>
        <w:rPr>
          <w:lang w:val="ru-RU"/>
        </w:rPr>
        <w:t xml:space="preserve">2. Окончателната сума по договора, изчислена на база цената, посочена в офертата  за един работещ и броя на преминалите медицински прегледи, намалена със сумата по т. 1, се изплаща в 10 дневен срок от подписване на  протокол за приключване извършването на  медицинските прегледи, съдържащ брой работещи, преминали  медицинските прегледи, придружен от поименен списък на преминалите, подписан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.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отоколът се подписва от определено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>лице</w:t>
      </w:r>
      <w:r>
        <w:rPr/>
        <w:t xml:space="preserve">. Сумата се изплаща след издаване на фактура от </w:t>
      </w:r>
      <w:r>
        <w:rPr>
          <w:b/>
        </w:rPr>
        <w:t>ИЗПЪЛН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120" w:after="120"/>
        <w:ind w:firstLine="7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4) </w:t>
      </w:r>
      <w:r>
        <w:rPr>
          <w:bCs/>
          <w:sz w:val="24"/>
          <w:szCs w:val="24"/>
        </w:rPr>
        <w:t>Всички плащания по договора се извършват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/>
      </w:pPr>
      <w:r>
        <w:rPr>
          <w:lang w:val="en-US"/>
        </w:rPr>
        <w:t>IBAN</w:t>
      </w:r>
      <w:r>
        <w:rPr/>
        <w:t>: ..........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en-US"/>
        </w:rPr>
        <w:t>BIC</w:t>
      </w:r>
      <w:r>
        <w:rPr/>
        <w:t>: ..............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/>
        <w:t>Банка:</w:t>
      </w:r>
      <w:r>
        <w:rPr>
          <w:lang w:val="ru-RU"/>
        </w:rPr>
        <w:t xml:space="preserve"> </w:t>
      </w:r>
      <w:r>
        <w:rPr/>
        <w:t>...........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/>
        <w:t>Град 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4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окът </w:t>
      </w:r>
      <w:r>
        <w:rPr/>
        <w:t>з</w:t>
      </w:r>
      <w:r>
        <w:rPr>
          <w:lang w:val="ru-RU"/>
        </w:rPr>
        <w:t>а извършване на  медицинските прегледи и изследвания на работещите в БНБ е ...........................(................) работни дн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сигурява извършване на медицински прегледи и изследвания на работещите в БНБ, възпрепятствани да се явят на съответната дата в предварително уточнения график за посещения  в рамките на срока по ал.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5. ИЗПЪЛНИТЕЛЯТ </w:t>
      </w:r>
      <w:r>
        <w:rPr>
          <w:lang w:val="ru-RU"/>
        </w:rPr>
        <w:t>се задължава д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ата квалификация в съответната област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>осигури координатори, които да посрещат работещите в БНБ в съответните лечебни заведения, в които се извършват прегледите и изследванията, с цел създаване на добра организация, в т. ч. регистрация, насочване към съответните медицински кабинети или лаборатории и други;</w:t>
      </w:r>
    </w:p>
    <w:p>
      <w:pPr>
        <w:pStyle w:val="Normal"/>
        <w:ind w:firstLine="540"/>
        <w:jc w:val="both"/>
        <w:rPr>
          <w:lang w:val="ru-RU"/>
        </w:rPr>
      </w:pPr>
      <w:r>
        <w:rPr/>
        <w:t>3. осигури необходимата апаратура, консумативи и изделия в медицинските кабинети и в лабораториите, в които ще се провеждат договорените  прегледи и изследвания;</w:t>
      </w:r>
    </w:p>
    <w:p>
      <w:pPr>
        <w:pStyle w:val="Normal"/>
        <w:ind w:firstLine="540"/>
        <w:jc w:val="both"/>
        <w:rPr>
          <w:bCs/>
        </w:rPr>
      </w:pPr>
      <w:r>
        <w:rPr>
          <w:lang w:val="ru-RU"/>
        </w:rPr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 на два пъти. Първите резултати се предават в срок до 15 дни от края на първата половина на периода, определен за прегледи, а останалите резултати се предават в срок до 15 дни от последната дата на прегледите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5. изготвя и предава при поискване от страна на </w:t>
      </w:r>
      <w:r>
        <w:rPr>
          <w:b/>
          <w:bCs/>
        </w:rPr>
        <w:t>ВЪЗЛОЖИТЕЛЯ</w:t>
      </w:r>
      <w:r>
        <w:rPr>
          <w:bCs/>
        </w:rPr>
        <w:t xml:space="preserve"> информация   за служители с издадени очни рецепти с предписание за корекция на зрението за работа с видеодисплеи в т.ч. при оплаквания.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</w:rPr>
        <w:t>6. обработва и съхранява информацията относно личните данни на служителите, в съответствие със Закона за защита на личните данни.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120" w:after="120"/>
        <w:ind w:firstLine="54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Чл. 6.</w:t>
      </w:r>
      <w:r>
        <w:rPr>
          <w:sz w:val="24"/>
          <w:szCs w:val="24"/>
          <w:lang w:val="ru-RU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определено от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лице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Чл. 7. </w:t>
        <w:tab/>
        <w:t xml:space="preserve">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>
          <w:lang w:val="ru-RU"/>
        </w:rPr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Чл. 8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 да получи уговореното възнаграждение в размера и условията на договора.</w:t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Чл. 9. ВЪЗЛОЖ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рок до 5 (пет) календарни дни от сключването на договора поименен списък на работещите по чл. 1, ал. 3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Чл. 10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lang w:val="ru-RU"/>
        </w:rPr>
        <w:t>Чл. 11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2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2, ал.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т. 2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забавено изпълнение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 % от окончателната цена по чл. 2, ал.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, т. 2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3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4. </w:t>
      </w:r>
      <w:r>
        <w:rPr/>
        <w:t>При виновно неизпълнение на задълженията на една от страните, извън случая по чл. 12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5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Чл. 16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ind w:firstLine="540"/>
        <w:jc w:val="both"/>
        <w:rPr/>
      </w:pPr>
      <w:r>
        <w:rPr>
          <w:b/>
        </w:rPr>
        <w:t>ЗА ИЗПЪЛНИТЕЛЯ:</w:t>
      </w:r>
      <w:r>
        <w:rPr/>
        <w:t xml:space="preserve"> ........................., тел ......................., електронна поща ...................................................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 ВЪЗЛОЖИТЕЛЯ: </w:t>
      </w:r>
      <w:r>
        <w:rPr/>
        <w:t xml:space="preserve">Стефка Гарабитова, инспектор, здраве и безопасност при работа, дирекция „Управление на човешките ресурси”, тел. 02 9145 1456, електронна поща </w:t>
      </w:r>
      <w:hyperlink r:id="rId2">
        <w:r>
          <w:rPr>
            <w:rStyle w:val="InternetLink"/>
            <w:lang w:val="en-US"/>
          </w:rPr>
          <w:t>Garabit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bnban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</w:t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>се извършва устно на тел. ......................., писмено на факс .........................., по електронна поща на адрес ...................................</w:t>
      </w:r>
      <w:r>
        <w:rPr>
          <w:lang w:val="ru-RU"/>
        </w:rPr>
        <w:t xml:space="preserve">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02 </w:t>
      </w:r>
      <w:r>
        <w:rPr>
          <w:lang w:val="ru-RU"/>
        </w:rPr>
        <w:t xml:space="preserve">9145 1456 </w:t>
      </w:r>
      <w:r>
        <w:rPr/>
        <w:t>писмено на факс</w:t>
      </w:r>
      <w:r>
        <w:rPr>
          <w:lang w:val="ru-RU"/>
        </w:rPr>
        <w:t xml:space="preserve"> 02 91451892</w:t>
      </w:r>
      <w:r>
        <w:rPr/>
        <w:t>, по електронна поща на адрес</w:t>
      </w:r>
      <w:r>
        <w:rPr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Garabit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bnban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Чл. 18.</w:t>
      </w:r>
      <w:r>
        <w:rPr/>
        <w:t xml:space="preserve"> Всички спорове, които възникв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9. 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20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ят договор се състави в два еднообразни екземпляра, по един за всяка от страни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Декларации за липсата на обстоятелствата по чл. 47, ал.  5 от Закона за обществените поръч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.....................................</w:t>
        <w:tab/>
        <w:tab/>
        <w:tab/>
        <w:tab/>
        <w:tab/>
        <w:t>........................................</w:t>
      </w:r>
    </w:p>
    <w:p>
      <w:pPr>
        <w:pStyle w:val="Normal"/>
        <w:ind w:firstLine="540"/>
        <w:jc w:val="both"/>
        <w:rPr/>
      </w:pPr>
      <w:r>
        <w:rPr>
          <w:b/>
        </w:rPr>
        <w:t>ПЕТКО КРЪСТЕВ</w:t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  <w:tab/>
        <w:tab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bitovaS@bnbank.org" TargetMode="External"/><Relationship Id="rId3" Type="http://schemas.openxmlformats.org/officeDocument/2006/relationships/hyperlink" Target="mailto:Garabitova.S@bnbank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2:00Z</dcterms:created>
  <dc:creator>Tzvetomir</dc:creator>
  <dc:description/>
  <cp:keywords/>
  <dc:language>en-US</dc:language>
  <cp:lastModifiedBy>User</cp:lastModifiedBy>
  <cp:lastPrinted>2011-11-14T11:39:00Z</cp:lastPrinted>
  <dcterms:modified xsi:type="dcterms:W3CDTF">2012-10-02T08:22:00Z</dcterms:modified>
  <cp:revision>2</cp:revision>
  <dc:subject/>
  <dc:title>                                                                                                                               ПРОЕКТ</dc:title>
</cp:coreProperties>
</file>